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b/>
          <w:bCs/>
          <w:sz w:val="28"/>
          <w:szCs w:val="28"/>
          <w:u w:val="single"/>
        </w:rPr>
        <w:t>README</w:t>
        <w:tab/>
        <w:t>WinSys9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elcome to Fugue Software's WinSys95, a program for anyone who wants to be able to change their wallpaper when windows 95 or windows NT loads. The installation routine will add the program to your start up group, which means it will load when ever Windows 95 star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rogram inspects the bitmap directory (which defaults to C:\WINDOWS) and selects a bitmap at random. It informs windows that this is the next bitmap to use. The next time windows 95 loads, it will use the selected bit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rst time the program is run, it will run in a window permitting you to change its options. One option is to run the program as an icon on subsequent occas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program will also display some interesting information about your Windows 95 or NT setup. Click the tab for </w:t>
      </w:r>
      <w:r>
        <w:rPr>
          <w:rFonts w:eastAsia="Arial" w:cs="Arial" w:ascii="Arial" w:hAnsi="Arial"/>
          <w:b/>
          <w:bCs/>
        </w:rPr>
        <w:t>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sz w:val="28"/>
          <w:szCs w:val="28"/>
          <w:u w:val="single"/>
        </w:rPr>
        <w:t>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un WindSys95 you will ne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 </w:t>
      </w:r>
      <w:r>
        <w:rPr>
          <w:rFonts w:eastAsia="Arial" w:cs="Arial" w:ascii="Arial" w:hAnsi="Arial"/>
        </w:rPr>
        <w:t>A PC running Microsoft Windows 95 or Windows NT or Windows 3.1 plu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n32s extens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Note:</w:t>
      </w:r>
      <w:r>
        <w:rPr>
          <w:rFonts w:eastAsia="Arial" w:cs="Arial" w:ascii="Arial" w:hAnsi="Arial"/>
        </w:rPr>
        <w:t xml:space="preserve"> it will not run under ordinary 16 bit windows 3.1 or 3.11 (Windows for workgroup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sz w:val="28"/>
          <w:szCs w:val="28"/>
          <w:u w:val="single"/>
        </w:rPr>
        <w:t>Regist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Sys95 is not free software. It is issued as an evaluation version for you to try out. If you continue to use the software after a reasonable trial period (42 days) then you must pay the registration fee. Please refer to the file ORDERFRM.WRI for more information on paying for the program and obtaining your registration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the trial period comes to an end, the program will warn you to regist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use the program after the trial period has expired, it will refuse to function unless you can supply a valid registration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You can enter the registration key into the program by clicking on the </w:t>
      </w:r>
      <w:r>
        <w:rPr>
          <w:rFonts w:eastAsia="Arial" w:cs="Arial" w:ascii="Arial" w:hAnsi="Arial"/>
          <w:b/>
          <w:bCs/>
        </w:rPr>
        <w:t>registration</w:t>
      </w:r>
      <w:r>
        <w:rPr>
          <w:rFonts w:eastAsia="Arial" w:cs="Arial" w:ascii="Arial" w:hAnsi="Arial"/>
        </w:rPr>
        <w:t xml:space="preserve"> tab, and then clicking the </w:t>
      </w:r>
      <w:r>
        <w:rPr>
          <w:rFonts w:eastAsia="Arial" w:cs="Arial" w:ascii="Arial" w:hAnsi="Arial"/>
          <w:b/>
          <w:bCs/>
        </w:rPr>
        <w:t>register</w:t>
      </w:r>
      <w:r>
        <w:rPr>
          <w:rFonts w:eastAsia="Arial" w:cs="Arial" w:ascii="Arial" w:hAnsi="Arial"/>
        </w:rPr>
        <w:t xml:space="preserve"> butt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23:00:00Z</dcterms:created>
  <dc:creator>David Noakes</dc:creator>
  <dc:description/>
  <dc:language>en-US</dc:language>
  <cp:lastModifiedBy>David Noakes</cp:lastModifiedBy>
  <dcterms:modified xsi:type="dcterms:W3CDTF">1997-01-28T23:00:00Z</dcterms:modified>
  <cp:revision>2</cp:revision>
  <dc:subject/>
  <dc:title>README	WinSys95</dc:title>
</cp:coreProperties>
</file>